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1pt;margin-top:-0.65pt;width:37.45pt;height:45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15082372" r:id="rId2"/>
        </w:object>
      </w:r>
    </w:p>
    <w:p>
      <w:pPr>
        <w:pStyle w:val="Footer"/>
        <w:tabs>
          <w:tab w:val="clear" w:pos="4819"/>
          <w:tab w:val="clear" w:pos="9638"/>
          <w:tab w:val="center" w:pos="4536" w:leader="none"/>
        </w:tabs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er"/>
        <w:tabs>
          <w:tab w:val="clear" w:pos="9072"/>
          <w:tab w:val="center" w:pos="4536" w:leader="none"/>
        </w:tabs>
        <w:autoSpaceDE w:val="false"/>
        <w:jc w:val="center"/>
        <w:rPr>
          <w:b/>
          <w:b/>
          <w:sz w:val="28"/>
          <w:lang w:val="en-US"/>
        </w:rPr>
      </w:pP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sz w:val="28"/>
          <w:lang w:val="en-US"/>
        </w:rPr>
        <w:t>Námestie gen. M.R. Štefánika 1/1, 906 13  Brezová pod Bradlo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/>
        <w:t>Materiál na zasadnutie MsZ 21.09.202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Á M E 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vodov a prenájmov nehnuteľností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esto Brezová pod Bradlom</w:t>
      </w:r>
      <w:r>
        <w:rPr/>
        <w:t xml:space="preserve"> v zmysle zákona SNR č. 138/1991 Z.z. o majetku obcí v znení neskorších zmien  a doplnkov ustanovenia §9a, ods. 8) písm. e) ako prípad osobitného zreteľa </w:t>
      </w:r>
      <w:r>
        <w:rPr>
          <w:b/>
          <w:bCs/>
        </w:rPr>
        <w:t>zverejňuje svoj zámer prevodov a prenájmov nehnuteľ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highlight w:val="white"/>
          <w:shd w:fill="FFFFFF" w:val="clear"/>
          <w:lang w:bidi="zxx"/>
        </w:rPr>
        <w:t>1.</w:t>
      </w:r>
      <w:r>
        <w:rPr>
          <w:color w:val="000000"/>
          <w:highlight w:val="white"/>
          <w:shd w:fill="FFFFFF" w:val="clear"/>
          <w:lang w:bidi="zxx"/>
        </w:rPr>
        <w:t xml:space="preserve"> </w:t>
      </w:r>
      <w:r>
        <w:rPr>
          <w:b/>
          <w:bCs/>
          <w:color w:val="000000"/>
          <w:highlight w:val="white"/>
          <w:shd w:fill="FFFFFF" w:val="clear"/>
          <w:lang w:bidi="zxx"/>
        </w:rPr>
        <w:t>Predbežný súhlas k predaju časti nehnuteľnosti – pozemku parcely registra E-KN č. 947/4, druh pozemku vodná ploc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ušan Hílek, r. Hílek, dátum narodenia …….., rodné číslo ……/…., bytom Baranecká ul. 546/79, 906 13 Brezová pod Bradlom a manž. Anna Hílková, r. Škorubová,  dátum narodenia …….., rodné číslo ……/…., bytom Baranecká ul. 546/79, 906 13 Brezová pod Bradlom požiadali o predbežný súhlas k predaju časti pozemku parcely registra E-KN č. 947/4, druh pozemku vodná plocha, ktorý je zapísaný na  LV č. 1700 pre obec a k.ú. Brezová pod Bradlom vo vlastníctve Mesta Brezová pod Bradlom v spoluvlastníckom podiele 1/1 k celku.</w:t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na predaja bude stanovená na základe cenovej mapy mesta Zóna II – 6,50 Eur/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. Žiadatelia si dajú po schválení predbežného súhlasu s predajom nehnuteľnosti na vlastné náklady vypracovať geometrický plán, ktorý bude následne preložený MsZ na schválenie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/>
          <w:b/>
          <w:b/>
          <w:bCs/>
          <w:color w:val="000000"/>
          <w:highlight w:val="white"/>
          <w:shd w:fill="FFFFFF" w:val="clear"/>
          <w:lang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predmetný pozemok žiadatelia užívajú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/>
          <w:b/>
          <w:b/>
          <w:bCs/>
          <w:color w:val="000000"/>
          <w:highlight w:val="white"/>
          <w:shd w:fill="FFFFFF" w:val="clear"/>
          <w:lang w:bidi="zxx"/>
        </w:rPr>
      </w:pPr>
      <w:r>
        <w:rPr>
          <w:rFonts w:eastAsia="Arial Unicode MS"/>
          <w:b/>
          <w:bCs/>
          <w:color w:val="000000"/>
          <w:highlight w:val="white"/>
          <w:shd w:fill="FFFFFF" w:val="clear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/>
          <w:b/>
          <w:b/>
          <w:bCs/>
          <w:color w:val="000000"/>
          <w:highlight w:val="white"/>
          <w:shd w:fill="FFFFFF" w:val="clear"/>
          <w:lang w:bidi="zxx"/>
        </w:rPr>
      </w:pPr>
      <w:r>
        <w:rPr>
          <w:rFonts w:eastAsia="Arial Unicode MS"/>
          <w:b/>
          <w:bCs/>
          <w:color w:val="000000"/>
          <w:highlight w:val="white"/>
          <w:shd w:fill="FFFFFF" w:val="clear"/>
          <w:lang w:bidi="zxx"/>
        </w:rPr>
      </w:r>
    </w:p>
    <w:p>
      <w:pPr>
        <w:pStyle w:val="Normal"/>
        <w:jc w:val="both"/>
        <w:rPr>
          <w:rFonts w:eastAsia="Arial Unicode MS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2. Predbežný súhlas k predaju časti nehnuteľnosti – pozemku parcely registra E-KN č. 947/4, druh pozemku vodná ploc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Vladimír Škoruba, r. Škoruba, dátum narodenia …….., rodné číslo ……/…., bytom Baranecká ul. 547/78, 906 13 Brezová pod Bradlom a manž. Božena Škorubová, r. Poláková,  dátum narodenia …….., rodné číslo ……/…., bytom Baranecká ul. 547/78, 906 13 Brezová pod Bradlom požiadali o predbežný súhlas k predaju časti pozemku parcely registra E-KN č. 947/4, druh pozemku vodná plocha, ktorý je zapísaný na  LV č. 1700 pre obec a k.ú. Brezová pod Bradlom vo vlastníctve Mesta Brezová pod Bradlom v spoluvlastníckom podiele 1/1 k celku.</w:t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na predaja bude stanovená na základe cenovej mapy mesta Zóna II – 6,50 Eur/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. Žiadatelia si dajú po schválení predbežného súhlasu s predajom nehnuteľnosti na vlastné náklady vypracovať geometrický plán, ktorý bude následne preložený MsZ na schválenie.</w:t>
      </w:r>
    </w:p>
    <w:p>
      <w:pPr>
        <w:pStyle w:val="Normal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predmetný pozemok žiadatelia užívajú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/>
          <w:b/>
          <w:bCs/>
          <w:color w:val="000000"/>
          <w:highlight w:val="white"/>
          <w:shd w:fill="FFFFFF" w:val="clear"/>
          <w:lang w:bidi="zxx"/>
        </w:rPr>
        <w:t xml:space="preserve">3. Predbežný súhlas k predaju časti pozemku </w:t>
      </w:r>
      <w:r>
        <w:rPr>
          <w:rFonts w:eastAsia="Arial Unicode MS"/>
          <w:b/>
          <w:bCs/>
          <w:i w:val="false"/>
          <w:iCs w:val="false"/>
          <w:color w:val="000000"/>
          <w:szCs w:val="24"/>
          <w:highlight w:val="white"/>
          <w:u w:val="none"/>
          <w:shd w:fill="FFFFFF" w:val="clear"/>
          <w:lang w:val="sk-SK" w:eastAsia="zxx" w:bidi="zxx"/>
        </w:rPr>
        <w:t>parcely registra E-KN č. 20990/7</w:t>
      </w:r>
      <w:r>
        <w:rPr>
          <w:rFonts w:eastAsia="Arial Unicode MS" w:cs="Times New Roman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  <w:t>, druh pozemku zastavaná plocha a nádvorie,  a časti pozemku parcely registra E-KN č. 20990/112, druh pozemku trvalý trávnatý porast o celkovej výmere cca</w:t>
      </w:r>
      <w:r>
        <w:rPr>
          <w:rFonts w:eastAsia="Arial Unicode MS"/>
          <w:b/>
          <w:bCs/>
          <w:i w:val="false"/>
          <w:iCs w:val="false"/>
          <w:color w:val="000000"/>
          <w:szCs w:val="24"/>
          <w:highlight w:val="white"/>
          <w:u w:val="none"/>
          <w:shd w:fill="FFFFFF" w:val="clear"/>
          <w:lang w:val="sk-SK" w:eastAsia="zxx" w:bidi="zxx"/>
        </w:rPr>
        <w:t xml:space="preserve"> 159 m</w:t>
      </w:r>
      <w:r>
        <w:rPr>
          <w:rFonts w:eastAsia="Arial Unicode MS"/>
          <w:b/>
          <w:bCs/>
          <w:i w:val="false"/>
          <w:iCs w:val="false"/>
          <w:color w:val="000000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/>
          <w:b/>
          <w:bCs/>
          <w:i w:val="false"/>
          <w:iCs w:val="false"/>
          <w:color w:val="000000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Matej Šimko, r. Šimko, dátum narodenia ….., rodné číslo …./…., bytom Malokrasňanská 6, 831 53 Bratislava a manž. Mgr. Lenka Šimko, r. Šmidová, dátum narodenia ….., rodné číslo …./…., bytom Malokrasňanská 6, 831 53 Bratislava  požiadali o predbežný súhlas k predaju časti pozemku parcely registra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E-KN č. 20990/7, druh pozemku zastavaná plocha a nádvorie,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evidovanej na LV č. 4856 pre obec a k.ú. Brezová pod Bradlom, spoluvlastnícky podiel 1/1 k celku vo vlastníctve Mesta Brezová pod Bradlo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a časti pozemku parcely registra E-KN č. 20990/112, druh pozemku trvalý trávnatý porast,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evidovanej na LV č. 1700 pre obec a k.ú. Brezová pod Bradlom, spoluvlastnícky podiel 1/1 k celku vo vlastníctve Mesta Brezová pod Bradlom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o celkovej výmere spolu cca 159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. Žiadatelia sú vlastníkmi susedného pozemku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na predaja bude stanovená na základe cenovej mapy mesta Zóna II – 6,50 Eur/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.Žiadatelia si dajú po schválení predbežného súhlasu s predajom nehnuteľnosti na vlastné náklady vypracovať geometrický plán, ktorý bude následne preložený MsZ na schválenie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žiadatelia sú vlastníkmi susedného pozemku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</w:rPr>
      </w:pPr>
      <w:r>
        <w:rPr>
          <w:rFonts w:eastAsia="Arial Unicode MS"/>
          <w:b/>
          <w:bCs/>
          <w:color w:val="000000"/>
          <w:highlight w:val="white"/>
          <w:shd w:fill="FFFFFF" w:val="clear"/>
          <w:lang w:bidi="zxx"/>
        </w:rPr>
        <w:t xml:space="preserve">4. Predbežný súhlas k predaju pozemku </w:t>
      </w:r>
      <w:r>
        <w:rPr>
          <w:rFonts w:eastAsia="Arial Unicode MS"/>
          <w:b/>
          <w:bCs/>
          <w:i w:val="false"/>
          <w:iCs w:val="false"/>
          <w:color w:val="000000"/>
          <w:szCs w:val="24"/>
          <w:highlight w:val="white"/>
          <w:u w:val="none"/>
          <w:shd w:fill="FFFFFF" w:val="clear"/>
          <w:lang w:val="sk-SK" w:eastAsia="zxx" w:bidi="zxx"/>
        </w:rPr>
        <w:t>parcely registra E-KN č. 20990/7</w:t>
      </w:r>
      <w:r>
        <w:rPr>
          <w:rFonts w:eastAsia="Arial Unicode MS" w:cs="Times New Roman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  <w:t>, druh pozemku zastavaná plocha a nádvorie, pozemku parcely registra E-KN č. 20990/112, druh pozemku trvalý trávnatý porast, pozemku parcely registra E-KN č. 20990/11, druh pozemku záhrada,  o celkovej výmere 580</w:t>
      </w:r>
      <w:r>
        <w:rPr>
          <w:rFonts w:eastAsia="Arial Unicode MS"/>
          <w:b/>
          <w:bCs/>
          <w:i w:val="false"/>
          <w:iCs w:val="false"/>
          <w:color w:val="000000"/>
          <w:szCs w:val="24"/>
          <w:highlight w:val="white"/>
          <w:u w:val="none"/>
          <w:shd w:fill="FFFFFF" w:val="clear"/>
          <w:lang w:val="sk-SK" w:eastAsia="zxx" w:bidi="zxx"/>
        </w:rPr>
        <w:t xml:space="preserve"> m</w:t>
      </w:r>
      <w:r>
        <w:rPr>
          <w:rFonts w:eastAsia="Arial Unicode MS"/>
          <w:b/>
          <w:bCs/>
          <w:i w:val="false"/>
          <w:iCs w:val="false"/>
          <w:color w:val="000000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/>
          <w:b/>
          <w:bCs/>
          <w:i w:val="false"/>
          <w:iCs w:val="false"/>
          <w:color w:val="000000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Matej Šimko, r. Šimko, dátum narodenia ….., rodné číslo …./…., bytom Malokrasňanská 6, 831 53 Bratislava a manž. Mgr. Lenka Šimko, r. Šmidová, dátum narodenia ….., rodné číslo …./…., bytom Malokrasňanská 6, 831 53 Bratislava  požiadali o predbežný súhlas k predaju pozemku parcely registra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E-KN č. 20990/7, druh pozemku zastavaná plocha a nádvorie,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evidovanej na LV č. 4856 pre obec a k.ú. Brezová pod Bradlom, spoluvlastnícky podiel 1/1 k celku vo vlastníctve Mesta Brezová pod Bradlo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pozemku parcely registra E-KN č. 20990/112, druh pozemku trvalý trávnatý porast,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evidovanej na LV č. 1700 pre obec a k.ú. Brezová pod Bradlom, spoluvlastnícky podiel 1/1 k celku vo vlastníctve Mesta Brezová pod Bradlom,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pozemku parcely registra E-KN č. 20990/11, druh pozemku záhrada,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evidovanej na LV č. 4856 pre obec a k.ú. Brezová pod Bradlom, spoluvlastnícky podiel 1/1 k celku vo vlastníctve Mesta Brezová pod Bradlo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o celkovej výmere 580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.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Žiadatelia sú vlastníkmi susedného pozemku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na predaja bude stanovená na základe cenovej mapy mesta Zóna II – 6,50 Eur/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.Žiadatelia si dajú po schválení predbežného súhlasu s predajom nehnuteľnosti na vlastné náklady vypracovať geometrický plán, ktorý bude následne preložený MsZ na schválenie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žiadatelia sú vlastníkmi susedného pozemku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/>
          <w:b/>
          <w:bCs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 w:cs="Times New Roman"/>
          <w:b/>
          <w:bCs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  <w:t xml:space="preserve">5. </w:t>
      </w:r>
      <w:r>
        <w:rPr>
          <w:rFonts w:eastAsia="Arial Unicode MS" w:cs="Times New Roman"/>
          <w:b/>
          <w:bCs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  <w:t xml:space="preserve"> Predaj časti pozemku </w:t>
      </w:r>
      <w:r>
        <w:rPr>
          <w:rFonts w:eastAsia="Arial Unicode MS" w:cs="Times New Roman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  <w:t>parcely registra E-KN č. 3920/1, druh pozemku vodná plocha, o celkovej výmere 822 m</w:t>
      </w:r>
      <w:r>
        <w:rPr>
          <w:rFonts w:eastAsia="Arial Unicode MS" w:cs="Times New Roman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Miroslav Jorík, dátum narodenia …….., rodné číslo ……/…., bytom Žriedlova dolina 697/2, 906 13 Brezová pod Bradlom a Zuzana Joríková, r. Sládkovej, dátum narodenia …….., rodné číslo ……/…., bytom Štverník 633, 906 13 Brezová pod Bradlom požiadali o súhlas s predajom pozemku novovytvorenej parcely registra C-KN č. 2457/5, druh pozemku zastavaná plocha a nádvorie, o celkovej výmere 246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 ktorá vznikla v zmysle geometrického plánu č. 77/2020 zo dňa 22.06.2020, ktorý vypracoval GEOGIS SK, spol. s r.o., Sibírska 1329, 908 51 Holíč, úradne overeným dňa 20.07.2020 Okresným úradom Myjava, katastrálnym odborom pod č. G1-260/2020 odčlenením od pozemku E-KN č. 3920/1 s výmerou 822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vodná plocha, evidovanej na LV č. 4856 pre obec a k.ú. Brezová pod Bradlom, spoluvlastnícky podiel 1/1 k celku vo vlastníctve Mesta Brezová pod Bradlom. Žiadateľ je vlastníkom susedných pozemkov a nehnuteľnosti s.č. 632/22 a má záujem odkúpiť časť parcely z dôvodu, že predmetný pozemok užíva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na predaja bude stanovená na základe cenovej mapy mesta Zóna III – 3,50 Eur/m2 t.j. 861 €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žiadateľ je vlastníkom susedných pozemkov a nehnuteľnosti a predmetnú časť pozemku užíva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</w:rPr>
      </w:pPr>
      <w:r>
        <w:rPr>
          <w:rFonts w:eastAsia="Arial Unicode MS" w:cs="Times New Roman"/>
          <w:b/>
          <w:bCs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  <w:t xml:space="preserve">6. </w:t>
      </w:r>
      <w:r>
        <w:rPr>
          <w:rFonts w:eastAsia="Arial Unicode MS" w:cs="Times New Roman"/>
          <w:b/>
          <w:bCs/>
          <w:color w:val="000000"/>
          <w:sz w:val="24"/>
          <w:szCs w:val="24"/>
          <w:highlight w:val="white"/>
          <w:u w:val="none"/>
          <w:shd w:fill="FFFFFF" w:val="clear"/>
          <w:lang w:val="sk-SK" w:eastAsia="zxx" w:bidi="zxx"/>
        </w:rPr>
        <w:t xml:space="preserve"> Predaj pozemkov </w:t>
      </w:r>
      <w:r>
        <w:rPr>
          <w:rFonts w:eastAsia="Arial Unicode MS" w:cs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od stavbami murovaných trafostaníc, ktoré sú vo vlastníctve Západoslovenskej distribučnej, a.s., Čulenova 6, 816 47 Bratislava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Západoslovenská distribučná, a.s., IČO: 36 361 518, so sídlom Čulenova 6, 816 47 Bratislava požiadala o súhlas s predajom jednotlivých pozemkov parciel pod stavbami trafostaníc, ktorých je vlastníkom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pozemok parcely registra C-KN č. 141/9 – zastavaná plocha a nádvorie o celkovej výmere 89 m2, evidovanej na LV č. 1700, spoluvlastnícky podiel 1/1 k celku vo vlastníctve Mesta Brezová pod Bradlom. Parcela sa nachádza pod stavbou trafostanice TS 0005-005 na Ul. Horný rad, ktorá je vo vlastníctve žiadateľ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Cs w:val="24"/>
          <w:u w:val="no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pozemok parcely registra C-KN č. 1177/1 – zastavaná plocha a nádvorie o celkovej výmere 82 m2, evidovanej na LV č. 1700, spoluvlastnícky podiel 1/1 k celku vo vlastníctve Mesta Brezová pod Bradlom. Parcela sa nachádza pod stavbou trafostanice TS 0005-004 na Sídlisku Dušana Jurkoviča, ktorá je vo vlastníctve žiadateľ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auto"/>
          <w:szCs w:val="24"/>
          <w:u w:val="none"/>
          <w:lang w:val="sk-SK" w:eastAsia="zxx" w:bidi="zxx"/>
        </w:rPr>
        <w:t xml:space="preserve">pozemok parcely registra C-KN č. 1227 – zastavaná plocha a nádvorie o celkovej výmere 73 m2, evidovanej na LV č. 1700, 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spoluvlastnícky podiel 1/1 k celku vo vlastníctve Mesta Brezová pod Bradlom. Parcela sa nachádza pod stavbou trafostanice TS 0005-002 na Sídlisku Dušana Jurkoviča, ktorá je vo vlastníctve žiadateľ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pozemok parcely registra C-KN č. 1645 – zastavaná plocha a nádvorie o celkovej výmere 49 m2, evidovanej na LV č. 4856, spoluvlastnícky podiel 1/1 k celku vo vlastníctve Mesta Brezová pod Bradlom. Parcela sa nachádza pod stavbou trafostanice TS 0005-001 na Ul. Záhumnie, ktorá je vo vlastníctve žiadateľ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novovytvorenej parcely registra C-KN č. 1108/2, druh pozemku zastavaná plocha a nádvorie, o celkovej výmere 38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, katastrálne územie Brezová pod Bradlom, ktorá vznikla v zmysle geometrického plánu č.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č. 8/2019, úradne overeným dňa 17.02.2020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, ktorý vypracoval Peter Haspra – Geodetické práce, IČO: 35 105 453, Mlynská 34, 951 93 Topoľčianky, úradne overeným dňa 17.02.2020 Okresným úradom Myjava, katastrálnym odborom pod č.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G1-53/2020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odčlenením od pozemku E-KN č. 1192 s výmerou 584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ostatná plocha, evidovanej na LV č. 1700 pre obec a k.ú. Brezová pod Bradlom, spoluvlastnícky podiel 1/1 k celku vo vlastníctve Mesta Brezová pod Bradlom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08" w:leader="none"/>
        </w:tabs>
        <w:autoSpaceDE w:val="false"/>
        <w:ind w:left="0" w:right="0" w:hanging="0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Cena predaja je stanovená na základe znaleckého posudku č. 38/2020 zo dňa 06.07.2020, ktorý vypracoval Ing. Miroslav Velko, adresa výkonu činnosti Devínska cesta 1, 841 04 Bratislava, ev.č.: 913 748 t.j. všeobecná hodnota je 6 600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€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(šesťtisícšesťsto eur)  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žiadateľ je vlastníkom stavieb, ktoré sú umiestnené na predmetných pozemkoch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7. </w:t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Predbežný súhlas na predaj častí pozemku parcely registra E-KN č. 9679, druh pozemku ostatná plocha, evidovanej na LV č.  1700 a časti pozemku parcely registra E-KN č. 8769, druh pozemku vodná plocha, evidovanej na LV č.  1700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Ing. Miroslava Dullová r. Stará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dátum narodenia …….., rodné číslo ……/…., bytom Stará Klenová 8A, 831 01 Bratislava poverená správou všetkých nehnuteľností na LV č. 2956 požiadala o predbežný súhlas s predajom častí pozemku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parcely registra E-KN č. 9679, druh pozemku ostatná plocha, evidovanej na LV č.  1700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pre obec a k.ú. Brezová pod Bradlom, spoluvlastnícky podiel 1/1 k celku vo vlastníctve Mesta Brezová pod Bradlom a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časti pozemku parcely registra E-KN č. 8769, druh pozemku vodná plocha, evidovanej na LV č.  1700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pre obec a k.ú. Brezová pod Bradlom, spoluvlastnícky podiel 1/1 k celku vo vlastníctve Mesta Brezová pod Bradlom. Jedná sa o časti pozemkov medzi pozemkami parciel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arcela registra E-KN č. 8960, druh pozemku orná pôda,  katastrálne územie Brezová pod Bradlom a parcela registra E-KN č. 8961, orná pôda,  katastrálne územie Brezová pod Bradlo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arcela registra E-KN č. 8796, druh pozemku orná pôda,  katastrálne územie Brezová pod Bradlom a parcela registra E-KN č. 8918, orná pôda,  katastrálne územie Brezová pod Bradlo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arcela registra E-KN č. 8918, druh pozemku orná pôda,  katastrálne územie Brezová pod Bradlom a parcela registra E-KN č. 8918, orná pôda,  katastrálne územie Brezová pod Bradlom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08" w:leader="none"/>
        </w:tabs>
        <w:autoSpaceDE w:val="false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>Odôvodnenie prípadu hodného osobitného zreteľa: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</w:t>
      </w: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Id</w:t>
      </w: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e o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</w:t>
      </w: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prípad hodný osobitného zreteľa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v zmysle Zákona č. 138/1991 Zb. o majetku obcí, v znení neskorších predpisov, schválený v  Zásadách hospodárenia s majetkom Mesta Brezová pod Bradlom, Čl. 6, ods. 4, písm. b)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redbežný súhlas na odpredaj pozemku parcely registra E-KN č. 2814/1, druh pozemku orná pôda, evidovanej na LV č.  2956, ktorá je v spoluvlastníctve Ing. Miroslavy Dullovej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Ing. Miroslava Dullová r. Stará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dátum narodenia …….., rodné číslo ……/…., bytom Stará Klenová 8A, 831 01 Bratislava poverená správou všetkých nehnuteľností na LV č. 2956 požiadala o predbežný súhlas k odpredaju pozemku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arcely registra E-KN č. 2814/1, druh pozemku orná pôda, o celkovej výmere 89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evidovanej na LV č.  2956 Mestu Brezová pod Bradlom za účelom vysporiadania pozemkov pod miestnou komunikáciou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>Ide o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 </w:t>
      </w: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>prípad hodný osobitného zreteľa</w:t>
      </w: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v zmysle Zákona č. 138/1991 Zb. o majetku obcí, v znení neskorších predpisov, schválený v  Zásadách hospodárenia s majetkom Mesta Brezová pod Bradlom, Čl. 6, ods. 4, písm. a)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9. Zrušenie predkupného práva mesta Brezová pod Bradlom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Veronika Mizeráková, r. Lacková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átum narodenia …….., rodné číslo ……/…., bytom Budovateľská 404/1, 906 13 Brezová pod Bradlom požiadala o zrušenie  predkupného práva Mesta Brezová pod Bradlom na byt č. 3 v dome s. č. 404/1 na Budovateľskej ulici postavenom na pozemku C-KN č. 1149 – zastavané plochy a nádvoria o výmere 162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 xml:space="preserve">2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re obec a k.ú. Brezová pod Bradlom zapísaný na LV č. 6101, ktorého je vlastníčkou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>Ide o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 </w:t>
      </w: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>prípad hodný osobitného zreteľa</w:t>
      </w:r>
      <w:r>
        <w:rPr>
          <w:rFonts w:eastAsia="Arial Unicode MS" w:cs="Times New Roman"/>
          <w:b w:val="false"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v zmysle Zákona č. 138/1991 Zb. o majetku obcí, v znení neskorších predpisov, schválený v  Zásadách hospodárenia s majetkom Mesta Brezová pod Bradlom, Čl. 6, ods. 4, písm. c)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/>
          <w:b/>
          <w:b/>
          <w:bCs/>
          <w:color w:val="000000"/>
          <w:highlight w:val="white"/>
          <w:shd w:fill="FFFFFF" w:val="clear"/>
          <w:lang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  <w:t xml:space="preserve">10. </w:t>
      </w:r>
      <w:r>
        <w:rPr>
          <w:rFonts w:eastAsia="Arial Unicode MS"/>
          <w:b/>
          <w:bCs/>
          <w:i w:val="false"/>
          <w:iCs w:val="false"/>
          <w:color w:val="000000"/>
          <w:szCs w:val="24"/>
          <w:highlight w:val="white"/>
          <w:u w:val="none"/>
          <w:shd w:fill="FFFFFF" w:val="clear"/>
          <w:lang w:val="sk-SK" w:eastAsia="zxx" w:bidi="zxx"/>
        </w:rPr>
        <w:t>Predbežný súhlas na predaj časti pozemku vo vlastníctve Mesta Brezová pod Bradlom, ktorý sa nachádza v blízkosti nehnuteľnosti žiadateľa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/>
          <w:b/>
          <w:b/>
          <w:bCs/>
          <w:color w:val="000000"/>
          <w:highlight w:val="white"/>
          <w:shd w:fill="FFFFFF" w:val="clear"/>
          <w:lang w:bidi="zxx"/>
        </w:rPr>
      </w:pPr>
      <w:r>
        <w:rPr>
          <w:rFonts w:eastAsia="Arial Unicode MS"/>
          <w:b/>
          <w:bCs/>
          <w:color w:val="000000"/>
          <w:highlight w:val="white"/>
          <w:shd w:fill="FFFFFF" w:val="clear"/>
          <w:lang w:bidi="zxx"/>
        </w:rPr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Juraj Ciran, dátum narodenia …….., rodné číslo ……/…., bytom Hoštáky 768/25, 906 13 Brezová pod Bradlom a manž. Martina Ciranová r. Halabrínová dátum narodenia …….., rodné číslo ……/…., bytom Hoštáky 768/25, 906 13 Brezová pod Bradlom požiadali o predbežný súhlas k predaju časti pozemku parcely registra E-KN č. 4766/2, druh pozemku ostatná plocha o celkovej výmere 535 m², evidovanej na LV č. 4856 pre obec a k.ú. Brezová pod Bradlom, spoluvlastnícky podiel 1/1 k celku vo vlastníctve Mesta Brezová pod Bradlom. Odkúpená časť parcely bude približne v rozsahu cca 40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. Žiadateľ je vlastníkom stavby s.č. 768/25 a susedného pozemku parcely registra C-KN č. 4110/2, pre obec a k.ú. Brezová pod Bradlom. Na predmetnom pozemku má v budúcnosti zámer vybudovať parkovacie miesto s prístreškom prípadne garáž.</w:t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na predaja bude stanovená na základe cenovej mapy mesta Zóna II – 6,50 Eur/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. Žiadateľ si dá po schválení predbežného súhlasu s predajom nehnuteľnosti na vlastné náklady vypracovať geometrický plán, ktorý bude následne preložený MsZ na schválenie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>Odôvodnenie prípadu hodného osobitného zreteľa: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žiadateľ je vlastníkom susedných pozemkov a stavby s.č. 768/25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  <w:t>11. Súhlas na predaj pozemkov v lokalite Čierne Blato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singl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ABSOL s.r.o., IČO: 35 868 759, Šenkvická cesta 14U, 902 01 Pezinok požiadal o súhlas s predajom nehnuteľností – pozemkov pre vysporiadanie vlastníckeho práva k pozemkom nasledovných parciel: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single"/>
          <w:lang w:val="sk-SK" w:eastAsia="zxx" w:bidi="zxx"/>
        </w:rPr>
        <w:t>Pozemok parcely registra C-KN č. 4220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, druh pozemku ostatná plocha, o výmere 1 012 m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vertAlign w:val="superscript"/>
          <w:lang w:val="sk-SK" w:eastAsia="zxx" w:bidi="zxx"/>
        </w:rPr>
        <w:t>2</w:t>
      </w:r>
      <w:r>
        <w:rPr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sk-SK" w:eastAsia="zxx" w:bidi="zxx"/>
        </w:rPr>
        <w:t xml:space="preserve">, podľa geometrického plánu č. 142/2020 zo dňa 03.09.2020, ktorý vyhotovil GEOGIS Sk, spol. s r.o., Sibírska 1329, 908 51 Holíč, IČO: 36 256 307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úradne overeným dňa 03.09.2020 Okresným úradom Myjava, katastrálnym odborom pod č. G1-320/2020 odčlenení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1 o výmere 1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799,  s výmerou 15 638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ostatná plocha, evidovanej na LV č. 2578 pre obec a k.ú. Brezová pod Bradlom, spoluvlastnícky podiel 1/1 k celku vo vlastníctve Mesta Brezová pod Bradlo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2 o výmere 298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799,  s výmerou 15 638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ostatná plocha, evidovanej na LV č. 2578 pre obec a k.ú. Brezová pod Bradlom, spoluvlastnícky podiel 1/1 k celku vo vlastníctve Mesta Brezová pod Bradlo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3 o výmere 119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od pozemku parcely registra E-KN č. 27811/1,  s výmerou 2 031 810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trvalý trávnatý porast, evidovanej na LV č. 1700 pre obec a k.ú. Brezová pod Bradlom, spoluvlastnícky podiel 1/1 k celku vo vlastníctve Mesta Brezová pod Bradlo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4 o výmere 78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814/1,  s výmerou 156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orná pôda, evidovanej na LV č. 1700 pre obec a k.ú. Brezová pod Bradlom, spoluvlastnícky podiel 1/1 k celku vo vlastníctve Mesta Brezová pod Bradlo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5 o výmere 164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814/2,  s výmerou 164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trvalý trávnatý porast, evidovanej na LV č. 1700 pre obec a k.ú. Brezová pod Bradlom, spoluvlastnícky podiel 1/1 k celku vo vlastníctve Mesta Brezová pod Bradlo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singl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6 o výmere 352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816,  s výmerou 7 857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trvalý trávnatý porast, evidovanej na LV č. 1700 pre obec a k.ú. Brezová pod Bradlom, spoluvlastnícky podiel 1/1 k celku vo vlastníctve Mesta Brezová pod Bradlom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single"/>
          <w:lang w:val="sk-SK" w:eastAsia="zxx" w:bidi="zxx"/>
        </w:rPr>
        <w:t>Pozemok parcely registra C-KN č. 4217/2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, druh pozemku zastavaná plocha a nádvorie, o výmere 9 m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vertAlign w:val="superscript"/>
          <w:lang w:val="sk-SK" w:eastAsia="zxx" w:bidi="zxx"/>
        </w:rPr>
        <w:t>2</w:t>
      </w:r>
      <w:r>
        <w:rPr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sk-SK" w:eastAsia="zxx" w:bidi="zxx"/>
        </w:rPr>
        <w:t xml:space="preserve">, podľa geometrického plánu č. 142/2020 zo dňa 03.09.2020, ktorý vyhotovil GEOGIS Sk, spol. s r.o., Sibírska 1329, 908 51 Holíč, IČO: 36 256 307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úradne overeným dňa 03.09.2020 Okresným úradom Myjava, katastrálnym odborom pod č. G1-320/2020 odčlenení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singl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7 o výmere 9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817,  s výmerou 733 601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lesný pozemok, evidovanej na LV č. 2578 pre obec a k.ú. Brezová pod Bradlom, spoluvlastnícky podiel 1/1 k celku vo vlastníctve Mesta Brezová pod Bradlom,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single"/>
          <w:lang w:val="sk-SK" w:eastAsia="zxx" w:bidi="zxx"/>
        </w:rPr>
        <w:t>Pozemok parcely registra C-KN č. 4217/3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, druh pozemku zastavaná plocha a nádvorie, o výmere 228 m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vertAlign w:val="superscript"/>
          <w:lang w:val="sk-SK" w:eastAsia="zxx" w:bidi="zxx"/>
        </w:rPr>
        <w:t>2</w:t>
      </w:r>
      <w:r>
        <w:rPr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sk-SK" w:eastAsia="zxx" w:bidi="zxx"/>
        </w:rPr>
        <w:t xml:space="preserve">, podľa geometrického plánu č. 142/2020 zo dňa 03.09.2020, ktorý vyhotovil GEOGIS Sk, spol. s r.o., Sibírska 1329, 908 51 Holíč, IČO: 36 256 307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úradne overeným dňa 03.09.2020 Okresným úradom Myjava, katastrálnym odborom pod č. G1-320/2020 odčlenení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singl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8 o výmere 228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817,  s výmerou 733 601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lesný pozemok, evidovanej na LV č. 2578 pre obec a k.ú. Brezová pod Bradlom, spoluvlastnícky podiel 1/1 k celku vo vlastníctve Mesta Brezová pod Bradlom,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single"/>
          <w:lang w:val="sk-SK" w:eastAsia="zxx" w:bidi="zxx"/>
        </w:rPr>
        <w:t>Pozemok parcely registra C-KN č. 4218/1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, druh pozemku trvalý trávnatý porast, o výmere 1 172 m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vertAlign w:val="superscript"/>
          <w:lang w:val="sk-SK" w:eastAsia="zxx" w:bidi="zxx"/>
        </w:rPr>
        <w:t>2</w:t>
      </w:r>
      <w:r>
        <w:rPr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sk-SK" w:eastAsia="zxx" w:bidi="zxx"/>
        </w:rPr>
        <w:t xml:space="preserve">, podľa geometrického plánu č. 142/2020 zo dňa 03.09.2020, ktorý vyhotovil GEOGIS Sk, spol. s r.o., Sibírska 1329, 908 51 Holíč, IČO: 36 256 307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úradne overeným dňa 03.09.2020 Okresným úradom Myjava, katastrálnym odborom pod č. G1-320/2020 odčlenení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singl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9 o výmere 1172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817,  s výmerou 733 601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lesný pozemok, evidovanej na LV č. 2578 pre obec a k.ú. Brezová pod Bradlom, spoluvlastnícky podiel 1/1 k celku vo vlastníctve Mesta Brezová pod Bradlom,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single"/>
          <w:lang w:val="sk-SK" w:eastAsia="zxx" w:bidi="zxx"/>
        </w:rPr>
        <w:t>Pozemok parcely registra C-KN č. 4218/6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  <w:t>, druh pozemku trvalý trávnatý porast, o výmere 254 m</w:t>
      </w:r>
      <w:r>
        <w:rPr>
          <w:b w:val="false"/>
          <w:bCs w:val="false"/>
          <w:i w:val="false"/>
          <w:iCs w:val="false"/>
          <w:color w:val="000000"/>
          <w:szCs w:val="24"/>
          <w:u w:val="none"/>
          <w:vertAlign w:val="superscript"/>
          <w:lang w:val="sk-SK" w:eastAsia="zxx" w:bidi="zxx"/>
        </w:rPr>
        <w:t>2</w:t>
      </w:r>
      <w:r>
        <w:rPr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sk-SK" w:eastAsia="zxx" w:bidi="zxx"/>
        </w:rPr>
        <w:t xml:space="preserve">, podľa geometrického plánu č. 142/2020 zo dňa 03.09.2020, ktorý vyhotovil GEOGIS Sk, spol. s r.o., Sibírska 1329, 908 51 Holíč, IČO: 36 256 307,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úradne overeným dňa 03.09.2020 Okresným úradom Myjava, katastrálnym odborom pod č. G1-320/2020 odčlenení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dielu č. 10 o výmere 254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od pozemku parcely registra E-KN č. 27817,  s výmerou 733 601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, druh pozemku lesný pozemok, evidovanej na LV č. 2578 pre obec a k.ú. Brezová pod Bradlom, spoluvlastnícky podiel 1/1 k celku vo vlastníctve Mesta Brezová pod Bradlom,</w:t>
      </w:r>
      <w:r>
        <w:rPr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sk-SK" w:eastAsia="zxx" w:bidi="zxx"/>
        </w:rPr>
        <w:t xml:space="preserve">              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lková výmera predmetných pozemkov je 2 675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. Cena predaja bude stanovená na základe cenovej mapy mesta Zóna III – 3,50 Eur/m2. Celková cena za predaj bude 9 362,50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€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(deväťtisíctristošesťdesiatdva eur 50/100)  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žiadatelia sú vlastníkmi susedného pozemku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  <w:t>12. Predbežný súhlas s predajom časti pozemku parcely registra E-KN č. 947/4, druh pozemku vodná plocha, katastrálne územie Brezová pod Bradlom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/>
          <w:bCs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Ľubomír Ušiak, dátum narodenia …….., rodné číslo ……/…., bytom Bradlianska 497/5, 906 13 Brezová pod Bradlom požiadal o predbežný súhlas k predaju časti pozemku parcely registra E-KN č. 947/4, druh vodná plocha o celkovej výmere 1 257 m², evidovanej na LV č. 1700 pre obec a k.ú. Brezová pod Bradlom, spoluvlastnícky podiel 1/1 k celku vo vlastníctve Mesta Brezová pod Bradlom. Odkúpená časť parcely bude približne v rozsahu cca 116 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. Žiadateľ je vlastníkom stavby s.č. 160 a susedného pozemku parcely registra C-KN č. 777/1, pre obec a k.ú. Brezová pod Bradlom. 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Cena predaja bude stanovená na základe cenovej mapy mesta Zóna II – 6,50 Eur/m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shd w:fill="FFFFFF" w:val="clear"/>
          <w:vertAlign w:val="superscript"/>
          <w:lang w:val="sk-SK" w:eastAsia="zxx" w:bidi="zxx"/>
        </w:rPr>
        <w:t>2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. Žiadateľ si dá po schválení predbežného súhlasu s predajom nehnuteľnosti na vlastné náklady vypracovať geometrický plán, ktorý bude následne preložený MsZ na schválenie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  <w:u w:val="none"/>
          <w:lang w:val="sk-SK" w:eastAsia="zxx" w:bidi="zxx"/>
        </w:rPr>
      </w:pPr>
      <w:r>
        <w:rPr>
          <w:b w:val="false"/>
          <w:bCs w:val="false"/>
          <w:i w:val="false"/>
          <w:iCs w:val="false"/>
          <w:color w:val="000000"/>
          <w:szCs w:val="24"/>
          <w:u w:val="no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sk-SK" w:eastAsia="zxx" w:bidi="zxx"/>
        </w:rPr>
        <w:t xml:space="preserve">Odôvodnenie prípadu hodného osobitného zreteľa: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Ide o prípad hodný osobitného zreteľa, pretože žiadatelia sú vlastníkmi susedného pozemku.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ab/>
        <w:tab/>
        <w:tab/>
        <w:tab/>
        <w:tab/>
        <w:tab/>
        <w:tab/>
        <w:tab/>
        <w:tab/>
        <w:tab/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Mgr. Jaroslav Ciran</w:t>
      </w:r>
    </w:p>
    <w:p>
      <w:pPr>
        <w:pStyle w:val="Normal"/>
        <w:shd w:fill="FFFFFF" w:val="clear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 xml:space="preserve">                                                                                                              </w:t>
      </w: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lang w:val="sk-SK" w:eastAsia="zxx" w:bidi="zxx"/>
        </w:rPr>
        <w:t>primátor me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1:00Z</dcterms:created>
  <dc:creator/>
  <dc:description/>
  <dc:language>en-US</dc:language>
  <cp:lastModifiedBy/>
  <cp:lastPrinted>2020-09-04T12:13:00Z</cp:lastPrinted>
  <dcterms:modified xsi:type="dcterms:W3CDTF">2020-09-11T10:56:34Z</dcterms:modified>
  <cp:revision>28</cp:revision>
  <dc:subject/>
  <dc:title/>
</cp:coreProperties>
</file>